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a Superficie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2.7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-ScaricoMisureAgroambien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7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a Superficie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7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8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Terz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art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0/11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inta Stesura. Le modifiche apportate sono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Inserimento dei nuovi campi DataPresDoma, DescProd,  DescUso, descInte, TipoPag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 nome del campo CodiBar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la dimensione dei campi codiEnte,  CodiceStatoEstero, codiAzio. codiSubbAzio, codiInt, NumeDomaAnnoIniz, NumeDomaAnnoPrec, Rilasciato , descLocaComp, AreaPsr e quantitaUB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i possibili valori per il campo AttivitaSvolta e TipoDoma.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campi codiFascALtiDich, decoTipoAreC, decoTipoAreD con i campi AreaSvantaggiata, AreaNatura2000, AreaConVincoli, AreaZVN, Areadirettiva2000 e AreaP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gli oggetti ISWSQuadroAASR, ISWSDatiAziendaASR, ISWSLocalizzazioneASR, ISWSInterventiNoSupeNASR, ISWSCampioneASR, ISWSIstruttoriaASR, ISWSListaIstruttorieASR, ISWSPagamentoASR, ISWSElementiPremioASR, ISWSImportoASR e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ISWSDettImport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e le Zone all’interno dell’oggetto ISWSSuperfici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UnitMisu negli oggetti ISWSInterventiNASR  e ISWSImpegniAdesioneMisuraAgro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dimensione dei Campi supPremio e supeAzio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FlagInps e EsonCCIA nell’oggetto ISWSDichiarazioneImpegni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zione dei Campi FinaDoma, NumeDomaAnnoIniz, NumeDomaAnnoPrec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l’oggetto ISWSIndirizzo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 campo UsoSuolo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InterventiNASR e dentro l’oggetto ISWSElementiPremioASR 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i i campi Macrouso e DescMacroUso dentro l’oggetto ISWSSuperfici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DatiAziend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CodiIstaComu e CodiIstaProv dentro 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non obbligatorio l’oggetto ISWSSuperfic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8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Esito Ammissibilità, ImpoPremioSanz e ImpoPremioRidu</w:t>
              <w:br/>
              <w:t>E’ stato inoltre Variato il requisito principale, fornendo l’oggetto anche per le Istruttorie Regionali In Corso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deguamento del campo FinalitaDomanda all’interno d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possibili valori del campo FinalitaDomanda presente n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o il campo CodiceStatoEstero nell’oggetto ISWSDatiAziendaASR e aggiunto l’allegato con il catalogo degli Stati Esteri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 nell’oggetto ISWSElementiPremi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UBA nell’oggetto ISWSImpegniAdesioneMisuraAgro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9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TipoMisu all’interno del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molteplicità dell’oggetto ISWSDatiBandoASR all’interno d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1/10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del Codice Ent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5/1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nomi dei campi DescNaziCaa, CodiUffiCaa e DescUffiCaa nei seguenti campi CodiProgCaa, DescCaa, DescUffiCaa e aggiunto il campo CodiProvCaa  n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31/03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o l’allegato della zootecnia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o il nome del campo da codifiscRLeg a codiFiscRLeg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o il nome del campo da IdBando a IdBand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6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progInte all’interno dell’oggetto ISWSInterventiNoSupe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3/07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a implementata la gestione dello scarico Superfici anche per le domande del 2007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Trasformati tutti i campi riguardanti le superfici  in ettari.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18/02/201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383609241">
            <w:r>
              <w:rPr>
                <w:rStyle w:val="IndexLink"/>
                <w:rFonts w:cs="Verdana" w:ascii="Verdana" w:hAnsi="Verdana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2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3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4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5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N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6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7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Quadro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8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9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0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ocalizzazion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1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SuperficiN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2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Struttura oggetto: ISWSInterventiNAS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3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nterventiNoSupe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4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5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6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  ISWSFormaConduzioneAziendale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7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N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8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stremiDocumento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9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ichiarazioniImpegni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0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CompensativaN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1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Personalizzati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2">
            <w:r>
              <w:rPr>
                <w:rStyle w:val="IndexLink"/>
                <w:lang w:val="en-US" w:eastAsia="en-US"/>
              </w:rPr>
              <w:t>1.2.1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AgroN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3">
            <w:r>
              <w:rPr>
                <w:rStyle w:val="IndexLink"/>
                <w:lang w:val="en-US" w:eastAsia="en-US"/>
              </w:rPr>
              <w:t>1.2.2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AdesioneMisuraAgroN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4">
            <w:r>
              <w:rPr>
                <w:rStyle w:val="IndexLink"/>
                <w:lang w:val="en-US" w:eastAsia="en-US"/>
              </w:rPr>
              <w:t>1.2.2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5">
            <w:r>
              <w:rPr>
                <w:rStyle w:val="IndexLink"/>
                <w:lang w:val="en-US" w:eastAsia="en-US"/>
              </w:rPr>
              <w:t>1.2.2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6">
            <w:r>
              <w:rPr>
                <w:rStyle w:val="IndexLink"/>
                <w:lang w:val="en-US" w:eastAsia="en-US"/>
              </w:rPr>
              <w:t>1.2.2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7">
            <w:r>
              <w:rPr>
                <w:rStyle w:val="IndexLink"/>
                <w:lang w:val="en-US" w:eastAsia="en-US"/>
              </w:rPr>
              <w:t>1.2.2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8">
            <w:r>
              <w:rPr>
                <w:rStyle w:val="IndexLink"/>
                <w:lang w:val="en-US" w:eastAsia="en-US"/>
              </w:rPr>
              <w:t>1.2.2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or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9">
            <w:r>
              <w:rPr>
                <w:rStyle w:val="IndexLink"/>
                <w:lang w:val="en-US" w:eastAsia="en-US"/>
              </w:rPr>
              <w:t>1.2.2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ettImpor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70">
            <w:r>
              <w:rPr>
                <w:rStyle w:val="IndexLink"/>
                <w:lang w:val="en-US" w:eastAsia="en-US"/>
              </w:rPr>
              <w:t>1.2.2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83609271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Codice Ente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5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avanzamento lavori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6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7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Istruttoria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83609278">
            <w:r>
              <w:rPr>
                <w:rStyle w:val="IndexLink"/>
                <w:i w:val="false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llegato Stati Esteri</w:t>
              <w:tab/>
              <w:t>38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</w:rPr>
      </w:pPr>
      <w:bookmarkStart w:id="0" w:name="__RefHeading___Toc383609241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 Misure a Superfici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I servizi di Interscambio illustrati nel presente documento consentono l’esportazione dei dati relativi alle domande Misure a Superficie presenti all’interno del sistema SIAN, nello specifico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Agroambientale</w:t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Indennità Compensativ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.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83609242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bookmarkStart w:id="2" w:name="__RefHeading___Toc383609243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080" w:leader="none"/>
        </w:tabs>
        <w:ind w:left="1080" w:hanging="1080"/>
        <w:rPr/>
      </w:pPr>
      <w:bookmarkStart w:id="3" w:name="__RefHeading___Toc383609244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83609245"/>
      <w:bookmarkEnd w:id="4"/>
      <w:r>
        <w:rPr>
          <w:rFonts w:cs="Verdana" w:ascii="Verdana" w:hAnsi="Verdana"/>
        </w:rPr>
        <w:t>Struttura oggetto: ISWSDomanda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720"/>
        <w:gridCol w:w="3780"/>
      </w:tblGrid>
      <w:tr>
        <w:trPr>
          <w:tblHeader w:val="true"/>
          <w:trHeight w:val="225" w:hRule="atLeast"/>
          <w:cantSplit w:val="true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NAS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Superfici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i premi richiesti per superfici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forma Giuridica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ConduzioneAziendal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Conduzione Aziendale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EstremiDocumento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estremi del documento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ichiarazioneImpegni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dichiarazione e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CompensativaN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compensativa (Obbligatorio per le misure di tipo Indennità Compensativa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AgroNASR.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Agro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Agroambientale (obbligatorio per le misure di tipo Agroambientali 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CompensativaNASR.</w:t>
            </w:r>
          </w:p>
        </w:tc>
      </w:tr>
      <w:tr>
        <w:trPr>
          <w:trHeight w:val="482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Quadro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 Quadro 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Localizzaz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la Localizzazion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i d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nterventiNoSup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venti non legati alla superfici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5" w:name="__RefHeading___Toc383609246"/>
      <w:bookmarkEnd w:id="5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i dati anagrafici del soggetto titolare della Domanda del rappresentante legale e i dati di recapito bancar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DomaSostitui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alla Domanda sostitu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g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Regione  o provincia autonom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E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Ente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edi Allegato 2.1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dell’En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es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Rilascio Domanda (dd/mm/yyyy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83609247"/>
      <w:bookmarkStart w:id="7" w:name="OLE_LINK3"/>
      <w:bookmarkEnd w:id="6"/>
      <w:bookmarkEnd w:id="7"/>
      <w:r>
        <w:rPr>
          <w:rFonts w:cs="Verdana" w:ascii="Verdana" w:hAnsi="Verdana"/>
        </w:rPr>
        <w:t>Struttura oggetto: ISWSQuadro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i dati Domanda ( </w:t>
      </w:r>
      <w:r>
        <w:rPr>
          <w:rFonts w:cs="Verdana" w:ascii="Verdana" w:hAnsi="Verdana"/>
          <w:b/>
        </w:rPr>
        <w:t>Quadro A</w:t>
      </w:r>
      <w:r>
        <w:rPr>
          <w:rFonts w:cs="Verdana" w:ascii="Verdana" w:hAnsi="Verdana"/>
        </w:rPr>
        <w:t xml:space="preserve"> 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559"/>
        <w:gridCol w:w="683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Quadro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4)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rotocollazione domanda 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 Protocoll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Caa Nazionale o Codice Regione in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rov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vincia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rog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gressivo Ufficio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Caa Nazionale o Nome del Libero Professionista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ufficio Caa o ‘IN PROPRIO’ nel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EA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I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A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sl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NPS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Deno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o Ragione Soci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ome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Nasc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Nascita (dd/mm/yyyy)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Sess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. 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B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Bando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Azi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Azienda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icazione Azienda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rPr>
          <w:rFonts w:ascii="Verdana" w:hAnsi="Verdana" w:cs="Verdana"/>
        </w:rPr>
      </w:pPr>
      <w:bookmarkStart w:id="8" w:name="__RefHeading___Toc383609248"/>
      <w:bookmarkEnd w:id="8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9" w:name="__RefHeading___Toc383609249"/>
      <w:bookmarkEnd w:id="9"/>
      <w:r>
        <w:rPr>
          <w:rFonts w:cs="Verdana" w:ascii="Verdana" w:hAnsi="Verdana"/>
        </w:rPr>
        <w:t>Struttura oggetto: ISWSDatiAziendaASR</w:t>
      </w:r>
    </w:p>
    <w:p>
      <w:pPr>
        <w:pStyle w:val="Normal"/>
        <w:rPr>
          <w:rFonts w:ascii="Verdana" w:hAnsi="Verdana" w:cs="Wingdings"/>
          <w:b/>
          <w:b/>
          <w:bCs/>
          <w:iCs/>
          <w:spacing w:val="20"/>
          <w:sz w:val="24"/>
          <w:szCs w:val="28"/>
        </w:rPr>
      </w:pPr>
      <w:r>
        <w:rPr>
          <w:rFonts w:cs="Wingdings" w:ascii="Verdana" w:hAnsi="Verdana"/>
          <w:b/>
          <w:bCs/>
          <w:iCs/>
          <w:spacing w:val="20"/>
          <w:sz w:val="24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Ubicazione Azienda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StatoEster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o stato estero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7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10" w:name="__RefHeading___Toc383609250"/>
      <w:bookmarkEnd w:id="10"/>
      <w:r>
        <w:rPr>
          <w:rFonts w:cs="Verdana" w:ascii="Verdana" w:hAnsi="Verdana"/>
        </w:rPr>
        <w:t>Struttura oggetto: ISWSLocalizzazione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a localizzazione dell’azienda.</w:t>
        <w:br/>
        <w:t xml:space="preserve">Tale struttura rappresenta il </w:t>
      </w:r>
      <w:r>
        <w:rPr>
          <w:rFonts w:cs="Verdana" w:ascii="Verdana" w:hAnsi="Verdana"/>
          <w:b/>
        </w:rPr>
        <w:t>quadro G</w:t>
      </w:r>
      <w:r>
        <w:rPr>
          <w:rFonts w:cs="Verdana" w:ascii="Verdana" w:hAnsi="Verdana"/>
        </w:rPr>
        <w:t xml:space="preserve">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Localizzazion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Svantaggi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Area Svantaggiata Diversa da Area Monta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– Zona di Montag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Zone in cui ricadono svantaggi Specific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Zona al di fuori di aree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– (ZPS) Zone di Protezione Speciale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SIC) Siti di Importanza Comunitaria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–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Dire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Direttiva 2000/60/EC. Può assumere i seguenti valori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– SI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Vin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Con Vincoli Ambientali Specific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(PN) Parchi Nazional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RN) Riserve Naturali Nazionali e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(PNI) Parchi Naturali Inter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(PNR) Parchi Naturali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–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Vulnerabili Ai Nitrati. Può assumere i seguenti valori: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SI</w:t>
            </w:r>
          </w:p>
        </w:tc>
      </w:tr>
      <w:tr>
        <w:trPr>
          <w:trHeight w:val="5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11" w:name="OLE_LINK3"/>
      <w:bookmarkStart w:id="12" w:name="OLE_LINK3"/>
      <w:bookmarkEnd w:id="12"/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83609251"/>
      <w:bookmarkEnd w:id="13"/>
      <w:r>
        <w:rPr>
          <w:rFonts w:cs="Verdana" w:ascii="Verdana" w:hAnsi="Verdana"/>
          <w:sz w:val="24"/>
          <w:szCs w:val="24"/>
        </w:rPr>
        <w:t>Struttura oggetto: ISWSSuperfici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Struttura che contiene tutte le informazioni riguardanti tutti </w:t>
      </w:r>
      <w:r>
        <w:rPr>
          <w:rFonts w:cs="Verdana" w:ascii="Verdana" w:hAnsi="Verdana"/>
          <w:szCs w:val="24"/>
        </w:rPr>
        <w:t>gli interventi richiesti a premio relativi alle superfici (</w:t>
      </w:r>
      <w:r>
        <w:rPr>
          <w:rFonts w:cs="Verdana" w:ascii="Verdana" w:hAnsi="Verdana"/>
          <w:b/>
          <w:szCs w:val="24"/>
        </w:rPr>
        <w:t>Quadro P</w:t>
      </w:r>
      <w:r>
        <w:rPr>
          <w:rFonts w:cs="Verdana" w:ascii="Verdana" w:hAnsi="Verdana"/>
          <w:szCs w:val="24"/>
        </w:rPr>
        <w:t>)</w:t>
        <w:br/>
      </w:r>
      <w:r>
        <w:rPr>
          <w:rFonts w:cs="Verdana" w:ascii="Verdana" w:hAnsi="Verdana"/>
          <w:i/>
          <w:szCs w:val="24"/>
        </w:rPr>
        <w:t>Vengono trasmesse unicamente le particelle rappresentative con richiesta a prem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uperfici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 per le domande d’Indennità o Agroambiental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Svantaggi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svantaggiata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AREA SVANT. DIVERSA DA AREA MONTA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ZONE DI MONTAG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ZONE IN CUI RICORRONO SVANT. SPECIFIC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Natur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A AL DI FUORI DI AREE NATURA2000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ZPS) ZONE DI PROTEZIONE SPECIAL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SIC) SITI DI IMPORTANZA COMUNITARI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ZUII) ZONE UMIDE DI INTERESSE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TERNAZ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PN) PARCHI NAZ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RN) RISERVE NATURALI NAZ. E REG.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PNI) PARCHI NATURALI INTERREG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(PNR) PARCHI NATURALI REGIONALI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-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direttiv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 direttiva 2000/60/EC0. Può assumere i seguenti valori:</w:t>
              <w:br/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ag coltivazione Biologica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Pascolo. può assumere i seguenti valori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se pascolo 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nessun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Utilizz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utilizzata 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espressa in ettari 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nterventi richiesti.</w:t>
            </w:r>
          </w:p>
        </w:tc>
      </w:tr>
    </w:tbl>
    <w:p>
      <w:pPr>
        <w:pStyle w:val="Heading3"/>
        <w:numPr>
          <w:ilvl w:val="0"/>
          <w:numId w:val="0"/>
        </w:numPr>
        <w:ind w:left="14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4" w:name="__RefHeading___Toc383609252"/>
      <w:bookmarkEnd w:id="14"/>
      <w:r>
        <w:rPr>
          <w:rFonts w:cs="Verdana" w:ascii="Verdana" w:hAnsi="Verdana"/>
          <w:iCs/>
          <w:sz w:val="24"/>
          <w:szCs w:val="28"/>
        </w:rPr>
        <w:t>Struttura oggetto: ISWSInterventi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truttura che contiene tutte le informazioni riguardanti tutti gli interventi richiesti a premio relativi alle superfici sopra cit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richiesta a premio per l’intervento, 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espressa in ettari</w:t>
            </w:r>
            <w:r>
              <w:rPr>
                <w:rFonts w:cs="Verdana" w:ascii="Verdana" w:hAnsi="Verdana"/>
                <w:sz w:val="16"/>
                <w:szCs w:val="16"/>
              </w:rPr>
              <w:t>; valorizzata a zero solo in presenza di interventi non a premio 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5" w:name="__RefHeading___Toc383609253"/>
      <w:bookmarkEnd w:id="15"/>
      <w:r>
        <w:rPr>
          <w:rFonts w:cs="Verdana" w:ascii="Verdana" w:hAnsi="Verdana"/>
          <w:sz w:val="24"/>
          <w:szCs w:val="24"/>
        </w:rPr>
        <w:t>Struttura oggetto: ISWSInterventiNoSupe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gli interventi richiesti con premio non commisurato alla superficie – Valorizzato solo per le domande di Agroambiente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( </w:t>
      </w:r>
      <w:r>
        <w:rPr>
          <w:rFonts w:cs="Verdana" w:ascii="Verdana" w:hAnsi="Verdana"/>
          <w:b/>
        </w:rPr>
        <w:t>Quadro P1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oSupe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nità di Misura.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ta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83609254"/>
      <w:bookmarkEnd w:id="16"/>
      <w:r>
        <w:rPr>
          <w:rFonts w:cs="Verdana" w:ascii="Verdana" w:hAnsi="Verdana"/>
          <w:sz w:val="24"/>
          <w:szCs w:val="24"/>
        </w:rPr>
        <w:t>Struttura oggetto: ISWSFormaGiurid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del titolare della domanda. ( </w:t>
      </w:r>
      <w:r>
        <w:rPr>
          <w:rFonts w:cs="Verdana" w:ascii="Verdana" w:hAnsi="Verdana"/>
          <w:b/>
        </w:rPr>
        <w:t>Quadro E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N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2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Verdana" w:hAnsi="Verdana" w:cs="Verdana"/>
          <w:sz w:val="24"/>
          <w:szCs w:val="24"/>
        </w:rPr>
      </w:pPr>
      <w:bookmarkStart w:id="17" w:name="__RefHeading___Toc383609255"/>
      <w:bookmarkEnd w:id="17"/>
      <w:r>
        <w:rPr>
          <w:rFonts w:cs="Verdana" w:ascii="Verdana" w:hAnsi="Verdana"/>
          <w:sz w:val="24"/>
          <w:szCs w:val="24"/>
        </w:rPr>
        <w:t>Struttura oggetto: ISWSConsistenzaZooTecn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 (</w:t>
      </w:r>
      <w:r>
        <w:rPr>
          <w:rFonts w:cs="Verdana" w:ascii="Verdana" w:hAnsi="Verdana"/>
          <w:b/>
        </w:rPr>
        <w:t xml:space="preserve"> Quadro F 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tec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3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134" w:hanging="1145"/>
        <w:jc w:val="left"/>
        <w:rPr>
          <w:rFonts w:ascii="Verdana" w:hAnsi="Verdana" w:cs="Verdana"/>
          <w:sz w:val="24"/>
          <w:szCs w:val="24"/>
        </w:rPr>
      </w:pPr>
      <w:bookmarkStart w:id="18" w:name="__RefHeading___Toc383609256"/>
      <w:bookmarkEnd w:id="18"/>
      <w:r>
        <w:rPr>
          <w:rFonts w:cs="Verdana" w:ascii="Verdana" w:hAnsi="Verdana"/>
          <w:sz w:val="24"/>
          <w:szCs w:val="24"/>
        </w:rPr>
        <w:t>Struttura oggetto:   ISWSFormaConduzioneAziendal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la Conduzione Aziendale dell’Aziend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42"/>
        <w:gridCol w:w="813"/>
        <w:gridCol w:w="807"/>
        <w:gridCol w:w="720"/>
        <w:gridCol w:w="4055"/>
      </w:tblGrid>
      <w:tr>
        <w:trPr>
          <w:tblHeader w:val="true"/>
          <w:trHeight w:val="225" w:hRule="atLeast"/>
          <w:cantSplit w:val="true"/>
        </w:trPr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ConduzioneAziendaleNAS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Conduzion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Forma di Conduzione Aziendale.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300 = Diretta dal coltivatore con solo manodopera famili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 xml:space="preserve">301 = </w:t>
            </w:r>
            <w:r>
              <w:rPr>
                <w:rFonts w:cs="Verdana" w:ascii="Verdana" w:hAnsi="Verdana"/>
                <w:sz w:val="16"/>
                <w:szCs w:val="16"/>
              </w:rPr>
              <w:t>Diretta dal coltivatore con manodopera 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 = Diretta dal coltivatore con manodopera extra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 = Non diretta dal coltivatore con salari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= Non diretta dal coltivatore altra form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 w:val="24"/>
          <w:szCs w:val="24"/>
        </w:rPr>
      </w:pPr>
      <w:bookmarkStart w:id="19" w:name="__RefHeading___Toc383609257"/>
      <w:bookmarkEnd w:id="19"/>
      <w:r>
        <w:rPr>
          <w:rFonts w:cs="Verdana" w:ascii="Verdana" w:hAnsi="Verdana"/>
          <w:sz w:val="24"/>
          <w:szCs w:val="24"/>
        </w:rPr>
        <w:t>Struttura oggetto: ISWSAttivitaSvolt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.</w:t>
        <w:br/>
        <w:t>(</w:t>
      </w:r>
      <w:r>
        <w:rPr>
          <w:rFonts w:cs="Verdana" w:ascii="Verdana" w:hAnsi="Verdana"/>
          <w:b/>
        </w:rPr>
        <w:t>Quadro H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N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Cs w:val="24"/>
        </w:rPr>
      </w:pPr>
      <w:bookmarkStart w:id="20" w:name="__RefHeading___Toc383609258"/>
      <w:bookmarkEnd w:id="20"/>
      <w:r>
        <w:rPr>
          <w:rFonts w:cs="Verdana" w:ascii="Verdana" w:hAnsi="Verdana"/>
          <w:sz w:val="24"/>
          <w:szCs w:val="24"/>
        </w:rPr>
        <w:t>Struttura oggetto: ISWSEstremiDocumento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el sottoscrittor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stremiDocumento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ocumento 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256 - </w:t>
            </w:r>
            <w:r>
              <w:rPr>
                <w:rFonts w:cs="Arial" w:ascii="Arial" w:hAnsi="Arial"/>
                <w:sz w:val="16"/>
                <w:szCs w:val="16"/>
              </w:rPr>
              <w:t>LIBRETTO POSTA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13 - </w:t>
            </w:r>
            <w:r>
              <w:rPr>
                <w:rFonts w:cs="Arial" w:ascii="Arial" w:hAnsi="Arial"/>
                <w:sz w:val="16"/>
                <w:szCs w:val="16"/>
              </w:rPr>
              <w:t>ALTRO DOCUMENT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7  -  </w:t>
            </w:r>
            <w:r>
              <w:rPr>
                <w:rFonts w:cs="Arial" w:ascii="Arial" w:hAnsi="Arial"/>
                <w:sz w:val="16"/>
                <w:szCs w:val="16"/>
              </w:rPr>
              <w:t>CARTA DI IDENTITA'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8  - </w:t>
            </w:r>
            <w:r>
              <w:rPr>
                <w:rFonts w:cs="Arial" w:ascii="Arial" w:hAnsi="Arial"/>
                <w:sz w:val="16"/>
                <w:szCs w:val="16"/>
              </w:rPr>
              <w:t>PATENTE AUTO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9  - </w:t>
            </w:r>
            <w:r>
              <w:rPr>
                <w:rFonts w:cs="Arial" w:ascii="Arial" w:hAnsi="Arial"/>
                <w:sz w:val="16"/>
                <w:szCs w:val="16"/>
              </w:rPr>
              <w:t>TESSERA FF.SS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0  - </w:t>
            </w:r>
            <w:r>
              <w:rPr>
                <w:rFonts w:cs="Arial" w:ascii="Arial" w:hAnsi="Arial"/>
                <w:sz w:val="16"/>
                <w:szCs w:val="16"/>
              </w:rPr>
              <w:t>PASSAPORTO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81  -</w:t>
            </w:r>
            <w:r>
              <w:rPr>
                <w:rFonts w:cs="Arial" w:ascii="Arial" w:hAnsi="Arial"/>
                <w:sz w:val="16"/>
                <w:szCs w:val="16"/>
              </w:rPr>
              <w:t xml:space="preserve"> TESSERA POSTA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ocument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ilasci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Scad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adenza (dd/mm/yyyy)</w:t>
            </w:r>
          </w:p>
        </w:tc>
      </w:tr>
      <w:tr>
        <w:trPr>
          <w:trHeight w:val="53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LocaComp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el rilasc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1" w:name="__RefHeading___Toc383609259"/>
      <w:bookmarkEnd w:id="21"/>
      <w:r>
        <w:rPr>
          <w:rFonts w:cs="Verdana" w:ascii="Verdana" w:hAnsi="Verdana"/>
          <w:sz w:val="24"/>
          <w:szCs w:val="24"/>
        </w:rPr>
        <w:t>Struttura oggetto: ISWSDichiarazioniImpegni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</w:t>
      </w:r>
      <w:r>
        <w:rPr>
          <w:rFonts w:cs="Verdana" w:ascii="Verdana" w:hAnsi="Verdana"/>
          <w:szCs w:val="24"/>
        </w:rPr>
        <w:t>e dichiarazioni e gli impegni.</w:t>
        <w:br/>
        <w:t>(Quadro Q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ichiarazioneImpegni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58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F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za Fascicolo Territoriale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Do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senza di documenti allegati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I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 non essere in possesso della Partita IVA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n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non essere iscritto all' INPS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onC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sere esonerato dall'iscrizione al registro delle imprese della CCIAA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 =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2" w:name="__RefHeading___Toc383609260"/>
      <w:bookmarkEnd w:id="22"/>
      <w:r>
        <w:rPr>
          <w:rFonts w:cs="Verdana" w:ascii="Verdana" w:hAnsi="Verdana"/>
          <w:sz w:val="24"/>
          <w:szCs w:val="24"/>
        </w:rPr>
        <w:t>Struttura oggetto: ISWSAdesioneMisuraCompensativaN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Compensativ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3 = Indennità natura 2000 e indennità connesse alla direttiva 2000/60/C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In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’impegno</w:t>
            </w:r>
          </w:p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valori da 1 a 20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3" w:name="__RefHeading___Toc383609261"/>
      <w:bookmarkEnd w:id="23"/>
      <w:r>
        <w:rPr>
          <w:rFonts w:cs="Verdana" w:ascii="Verdana" w:hAnsi="Verdana"/>
          <w:sz w:val="24"/>
          <w:szCs w:val="24"/>
        </w:rPr>
        <w:t>Struttura oggetto: ISWSCampiPersonalizzati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Campi Personalizz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641"/>
        <w:gridCol w:w="769"/>
        <w:gridCol w:w="624"/>
        <w:gridCol w:w="26"/>
        <w:gridCol w:w="4007"/>
      </w:tblGrid>
      <w:tr>
        <w:trPr>
          <w:tblHeader w:val="true"/>
          <w:trHeight w:val="225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PersonalizzatiAS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 campo personalizzato 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ore Campo personal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4" w:name="__RefHeading___Toc383609262"/>
      <w:bookmarkEnd w:id="24"/>
      <w:r>
        <w:rPr>
          <w:rFonts w:cs="Verdana" w:ascii="Verdana" w:hAnsi="Verdana"/>
          <w:sz w:val="24"/>
          <w:szCs w:val="24"/>
        </w:rPr>
        <w:t>Struttura oggetto: ISWSAdesioneMisuraAgro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(</w:t>
      </w:r>
      <w:r>
        <w:rPr>
          <w:rFonts w:cs="Verdana" w:ascii="Verdana" w:hAnsi="Verdana"/>
          <w:b/>
        </w:rPr>
        <w:t xml:space="preserve">Quadro B o C o D </w:t>
      </w:r>
      <w:r>
        <w:rPr>
          <w:rFonts w:cs="Verdana" w:ascii="Verdana" w:hAnsi="Verdana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i impegno. Può assumere valori da 1 a 2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Inizial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Pre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aDomand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à della Domanda.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 i seguenti valori :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= se domanda inizi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= se sostituzione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= se trasferimento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 = se cambio azion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 = se aggiornamento annu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 = se cambio Beneficiari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= se ampliamento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= se conferma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 = se adeguamento impegno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= se trasformazione impegno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ImpegniAdesioneMisuraAgro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mpegni Assu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276" w:leader="none"/>
        </w:tabs>
        <w:spacing w:before="0" w:after="60"/>
        <w:ind w:left="1276" w:hanging="1276"/>
        <w:jc w:val="left"/>
        <w:rPr>
          <w:rFonts w:ascii="Verdana" w:hAnsi="Verdana" w:cs="Verdana"/>
          <w:szCs w:val="24"/>
        </w:rPr>
      </w:pPr>
      <w:bookmarkStart w:id="25" w:name="__RefHeading___Toc383609263"/>
      <w:bookmarkEnd w:id="25"/>
      <w:r>
        <w:rPr>
          <w:rFonts w:cs="Verdana" w:ascii="Verdana" w:hAnsi="Verdana"/>
          <w:sz w:val="24"/>
          <w:szCs w:val="24"/>
        </w:rPr>
        <w:t>Struttura oggetto: ISWSImpegniAdesioneMisuraAgroNASR</w:t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riguardanti gli impegni assunti</w:t>
      </w:r>
      <w:r>
        <w:rPr>
          <w:rFonts w:cs="Verdana" w:ascii="Verdana" w:hAnsi="Verdana"/>
        </w:rPr>
        <w:t>.</w:t>
        <w:br/>
      </w:r>
      <w:r>
        <w:rPr>
          <w:rFonts w:eastAsia="Arial Unicode MS" w:cs="Arial Unicode MS" w:ascii="Verdana" w:hAnsi="Verdana"/>
          <w:sz w:val="20"/>
          <w:szCs w:val="20"/>
        </w:rPr>
        <w:t>La struttura rappresenta il Quadro B – Sezione Azioni per la quale il richiedente si impegna</w:t>
      </w:r>
    </w:p>
    <w:p>
      <w:pPr>
        <w:pStyle w:val="Nessunaspaziatura1"/>
        <w:rPr>
          <w:rFonts w:ascii="Verdana" w:hAnsi="Verdana" w:eastAsia="Arial Unicode MS" w:cs="Verdana"/>
          <w:sz w:val="20"/>
          <w:szCs w:val="20"/>
        </w:rPr>
      </w:pPr>
      <w:r>
        <w:rPr>
          <w:rFonts w:eastAsia="Arial Unicode MS" w:cs="Verdana" w:ascii="Verdana" w:hAnsi="Verdana"/>
          <w:sz w:val="20"/>
          <w:szCs w:val="20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A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dichiarati per azione o  misura 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(espressa in ettari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UB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ba dichiarati per azione o misura 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 ( per interventi con unità di misura diversi da HA 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6" w:name="__RefHeading___Toc383609264"/>
      <w:bookmarkEnd w:id="26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7" w:name="__RefHeading___Toc383609265"/>
      <w:bookmarkEnd w:id="27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90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Ricevibi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spettant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Lordo di eventuali abbattiment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8" w:name="__RefHeading___Toc383609266"/>
      <w:bookmarkEnd w:id="28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bookmarkStart w:id="29" w:name="_Hlk357108122"/>
            <w:bookmarkStart w:id="30" w:name="OLE_LINK5"/>
            <w:bookmarkStart w:id="31" w:name="OLE_LINK4"/>
            <w:bookmarkEnd w:id="29"/>
            <w:bookmarkEnd w:id="30"/>
            <w:bookmarkEnd w:id="31"/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12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magenta"/>
          <w:u w:val="single"/>
        </w:rPr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2" w:name="__RefHeading___Toc383609267"/>
      <w:bookmarkEnd w:id="32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ort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  <w:b/>
                <w:b/>
              </w:rPr>
            </w:pPr>
            <w:bookmarkStart w:id="33" w:name="OLE_LINK2"/>
            <w:bookmarkStart w:id="34" w:name="OLE_LINK1"/>
            <w:r>
              <w:rPr>
                <w:rStyle w:val="StrongEmphasis"/>
                <w:b w:val="false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  <w:bookmarkEnd w:id="33"/>
            <w:bookmarkEnd w:id="34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5" w:name="__RefHeading___Toc383609268"/>
      <w:bookmarkEnd w:id="35"/>
      <w:r>
        <w:rPr>
          <w:rFonts w:cs="Verdana" w:ascii="Verdana" w:hAnsi="Verdana"/>
          <w:sz w:val="24"/>
          <w:szCs w:val="24"/>
        </w:rPr>
        <w:t>Struttura oggetto: ISWS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ettImpor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taglio Importo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6" w:name="__RefHeading___Toc383609269"/>
      <w:bookmarkEnd w:id="36"/>
      <w:r>
        <w:rPr>
          <w:rFonts w:cs="Verdana" w:ascii="Verdana" w:hAnsi="Verdana"/>
          <w:sz w:val="24"/>
          <w:szCs w:val="24"/>
        </w:rPr>
        <w:t>Struttura oggetto: ISWSDett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 diviso per misura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ett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di Pagamento. Può assumere i seguenti valori 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7" w:name="__RefHeading___Toc383609270"/>
      <w:bookmarkEnd w:id="37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ene rappresentato dallo stesso progressivo presente nella struttura ISWSInterventiNASR (CodiInte) o nella struttura ISWSInterventiNoSupeNASR (CodiInte).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essivo Intervento.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38" w:name="__RefHeading___Toc383609271"/>
      <w:bookmarkEnd w:id="38"/>
      <w:r>
        <w:rPr>
          <w:rFonts w:cs="Verdana" w:ascii="Verdana" w:hAnsi="Verdana"/>
          <w:sz w:val="24"/>
        </w:rPr>
        <w:t>Allegati.</w:t>
      </w:r>
    </w:p>
    <w:p>
      <w:pPr>
        <w:pStyle w:val="Heading2"/>
        <w:numPr>
          <w:ilvl w:val="0"/>
          <w:numId w:val="0"/>
        </w:numPr>
        <w:ind w:left="57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/>
      </w:pPr>
      <w:r>
        <w:rPr>
          <w:rFonts w:eastAsia="Courier;Courier New" w:cs="Courier;Courier New"/>
        </w:rPr>
        <w:t xml:space="preserve"> </w:t>
      </w:r>
      <w:bookmarkStart w:id="39" w:name="__RefHeading___Toc383609272"/>
      <w:r>
        <w:rPr/>
        <w:t>Allegato Codice Ente</w:t>
      </w:r>
      <w:bookmarkEnd w:id="39"/>
    </w:p>
    <w:p>
      <w:pPr>
        <w:pStyle w:val="Normal"/>
        <w:rPr/>
      </w:pPr>
      <w:r>
        <w:rPr/>
      </w:r>
    </w:p>
    <w:tbl>
      <w:tblPr>
        <w:tblW w:w="1054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0"/>
        <w:gridCol w:w="1120"/>
        <w:gridCol w:w="1460"/>
        <w:gridCol w:w="1460"/>
      </w:tblGrid>
      <w:tr>
        <w:trPr>
          <w:trHeight w:val="132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bookmarkStart w:id="40" w:name="_Hlk373934091"/>
            <w:bookmarkStart w:id="41" w:name="OLE_LINK7"/>
            <w:bookmarkStart w:id="42" w:name="OLE_LINK6"/>
            <w:bookmarkEnd w:id="40"/>
            <w:bookmarkEnd w:id="41"/>
            <w:bookmarkEnd w:id="42"/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Region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SIAN Ente Delegat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 Esterno Ente Delegato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demontana del Liv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Friuli Occident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Natis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Tor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DELL'AGRICOLTURA DI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. DI GORIZIA E TRIESTE -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OLTURA DI GORIZIA E TRIESTE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PROMOZIONE E SVILUPPO AGRICOL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.Gemonese,Canal del Ferro,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Porden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TRIESTE E GORIZIA - UFF.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DI TRIESTE E GORIZIA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TOLME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UROLEADER SOC.CONS.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MONTAGNA LEADER S.C.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OPEN LEADER S. CONS. A R. 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TORRE NATISONE GAL SOC. CONS. 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GRUPPO AZIONE LOC.CARSO - LOK.AKCIJSKA SKUPINA K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.infrast.trasporto comunicaz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izio controllo comunita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Friuli - Ispett. agricoltura e foreste U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Trebb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rgentina  Arme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to Graveglia Stur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g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a e Bass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llupi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Riviera Spezz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S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 Montana Zona 4 dell'Ol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TIGULLIO-PARADISO -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IMPERIESE -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I.D.A.F. SARZANA -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Stura Orba e Lei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lto Chiasc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Tevere umb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merino Croce di Ser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onte Subas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n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3 - Servizio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O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VITERB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FROSI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LA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Ambiente e Cooperazione tra i Po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 Rapporti Agric., Amb.te, 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Qualità Agroalimentare e Promoz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Controlli e Servizio Ispet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. Finanz. Cont. gest. Comunicaz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CASTELLI ROMANI E MONTI PRENEST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IN TEV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VERSANTE LAZIALE PARCO NAZ. D'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RNICI SIMBRU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TRUSCO CIM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TUSCIA ROM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SAB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TERRE PO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Dir.Reg.Infra,Ambiente e Politiche Ab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Alto Sangro - Altopiano Cinque Mi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mitern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ntino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Campo Imperatore - Piana di Navel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ran Sass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Vomano Fino e Piomb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Lag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Rove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a e del Morr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arsica 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Siren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del Gioven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li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es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L'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SSA -Agenzia Regionale Servizi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bruzzo Itali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Gran Sasso Ve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Majella Ver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Terre Pescar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Leader Teram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ssistenza Tec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Struttura di supporto SI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DI SVILUPPO AGRICOLO -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.ANGELO DEI LOMBARDI - A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7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SeSIR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ALTO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ISOLA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ELLA CUP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POT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MAT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TRAMUTO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CENT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OS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ATANZ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ROT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 AGRICOLTURA - REGGIO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VIBO VALENT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ALE -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Alto Jonio Cosentino Du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erre Calabresi A.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Pollino Svilupp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a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BassoTirreno Regg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Krot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occh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CoGal Monte Poro-S.Vibon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ila Greca B.Jonio Cos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Reg.Cal. Gal Area Greca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Monti Rev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avu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:Cal. Gal della S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. Forestale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 SERVIZIO I.P.A. - MESSINA -  U.O.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 SERVIZIO I.P.A. - PALERMO -  U.O. 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I SERVIZIO I.P.A. - CALTANISSETTA - U.O. 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I SERVIZIO I.P.A. - RAGUSA -  U.O. 1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X SERVIZIO I.P.A. -  SIRACUSA - U.O. 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V SERVIZIO I.P.A. - CATANIA - U.O. 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 SERVIZIO I.P.A. - ENNA - U.O. 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 SERVIZIO I.P.A - AGRIGENTO - U.O. 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X SERVIZIO I.P.A. - TRAPANI - U.O. 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 - Area 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Caltagirone 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Riesi 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Troina 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Aragona 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- UOB 2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 MADON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NATIBLE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NORMAN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GOLFO DI CASTELLAMMA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METROPOLI ES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O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PELORIT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IM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SIC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KAL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SICILIA CENTRO MERID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DEL NISS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NEBRODI PL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ISOLE DI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BASSO CAMPIDANO E SARRAB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ANGL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OGUDORO GOCE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NUORESE BARO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GH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TERRE SHARD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BARBAGIA (BMGS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MIL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ARC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INAS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G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ULCI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 Area Coord. Attiv. Istrutto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3" w:name="__RefHeading___Toc383609273"/>
      <w:bookmarkEnd w:id="43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eastAsia="Times New Roman" w:cs="Times New Roman"/>
                <w:color w:val="0000FF"/>
                <w:sz w:val="24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Header"/>
        <w:keepLines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/>
      </w:pPr>
      <w:bookmarkStart w:id="44" w:name="__RefHeading___Toc383609274"/>
      <w:bookmarkEnd w:id="44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Vacche Da Latte </w:t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Altre Vacch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6 A 24 Mesi Da Macello 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Da 2 Anni E Piu' Da Macello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2 Anni E Piu' Da Macello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Da 2 Anni E Piu' Da Allevamento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2 Anni E Piu' Da Allevamento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Tor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Vacche Da Latt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Altre Vacch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6 A 24 Mesi Da Macello  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Femmine adulte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Maschi adulti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Femmine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Maschi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Femmine adulte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Maschi adulti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Femmine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Maschi &lt; di 12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5" w:name="__RefHeading___Toc383609275"/>
      <w:bookmarkEnd w:id="45"/>
      <w:r>
        <w:rPr/>
        <w:t>Allegato Stato avanzamento lavori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100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1240"/>
        <w:gridCol w:w="7300"/>
        <w:gridCol w:w="80"/>
      </w:tblGrid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VENUTO E PROTOCOL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NTROL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IN LIQUIDAZION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PARZIALM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A SALD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FASCICO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FASE DI ACQUISIZION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MPI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ISTRUTTORIA PRESSO ENTE COMPET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RICEVIBI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RICEVIBI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E' STATA PROPOSTO IL PAGAMEN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CONFERM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6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O IN CARICO DALL'UFFICIO COMPET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AMMISSIBILE ALL'AIU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AMMISSIBILE ALL'AIU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VIENE PROPOSTO IL RECUPER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LIQUIDATO CON IMPORTO A ZER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9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POSITIVO SU TUTTE LE MISUR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NEGATIVO SU ALCUNE LE MISUR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6" w:name="__RefHeading___Toc383609276"/>
      <w:bookmarkEnd w:id="46"/>
      <w:r>
        <w:rPr/>
        <w:t>Allegato Livello Ammissibilità al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612"/>
        <w:gridCol w:w="2573"/>
        <w:gridCol w:w="2455"/>
      </w:tblGrid>
      <w:tr>
        <w:trPr>
          <w:trHeight w:val="6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bookmarkStart w:id="47" w:name="RANGE!A1%3AD26"/>
            <w:r>
              <w:rPr>
                <w:rFonts w:eastAsia="Times New Roman" w:cs="Calibri" w:ascii="Calibri" w:hAnsi="Calibri"/>
                <w:b/>
                <w:bCs/>
                <w:sz w:val="24"/>
              </w:rPr>
              <w:t>Stato avanzamento</w:t>
            </w:r>
            <w:bookmarkEnd w:id="47"/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Casistica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Livello di ammissibilità al pagamento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A DI RECUP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minore de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pari a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CON IMPORTO A Z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non liquidata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A SALD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MANUA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Manuale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AUTOMATIZZAT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Automatizzat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STRUTTORIA CONCLUSASI NEGATIVAM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     and    deco_stat  = 10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LIQUIDAZION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MMISSIBI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9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O AL PAGAMEN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omanda Non Ammissibile  e deco_Sala in (1310,1308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ESO IN CARIC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310 e Domanda 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pplicabile</w:t>
            </w:r>
          </w:p>
        </w:tc>
      </w:tr>
      <w:tr>
        <w:trPr>
          <w:trHeight w:val="12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 PRESSO ENTE COMPET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</w:t>
              <w:br/>
              <w:t>Istruttoria non Negativa</w:t>
              <w:br/>
              <w:t>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CQUISI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 = 130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LASCIA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 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MPILAZION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8" w:name="__RefHeading___Toc383609277"/>
      <w:bookmarkEnd w:id="48"/>
      <w:r>
        <w:rPr/>
        <w:t>Allegato Stato Istruttori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715635" cy="358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82.4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3987"/>
                        <w:gridCol w:w="239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avanz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Istruttori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Valori di riferimento del deco_sal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CQUISI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non avvi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5-ACQUISI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ESO IN CARIC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68--PRESO IN CARICO DALL'UFFICIO COMPETENT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NON 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 - non ricevibile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1 (non ricevibile)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0-RICEV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8 - Controlla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ISTRUTTORIA PRESSO ENTE COMPET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 xml:space="preserve">Deco_sala 1308 + Deco_Stat != 1018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NCLUSASI NEGATIVAM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Deco_sala 1308 + Deco_Stat 1018( Istruttoria completata negativa)  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CON IMPORTO A Z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4 -  LIQUIDATO CON IMPORTO A ZER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O AL PAG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7-PROPOSTO AL PAGAMEN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LIQUIDAZION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0-IN LIQUIDAZIONE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MMISS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1-AMMISSIBIL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A SALD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3-LIQUIDATO A SALDO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A DI RECUP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in proposta di recuper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3 -  PROPOSTA DI RECUPE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r>
        <w:rPr>
          <w:rFonts w:eastAsia="Courier;Courier New" w:cs="Courier;Courier New"/>
        </w:rPr>
        <w:t xml:space="preserve"> </w:t>
      </w:r>
      <w:bookmarkStart w:id="49" w:name="__RefHeading___Toc383609278"/>
      <w:r>
        <w:rPr/>
        <w:t>Allegato Stati Esteri</w:t>
      </w:r>
      <w:bookmarkEnd w:id="49"/>
    </w:p>
    <w:p>
      <w:pPr>
        <w:pStyle w:val="Normal"/>
        <w:rPr/>
      </w:pPr>
      <w:bookmarkStart w:id="50" w:name="_1440836579"/>
      <w:bookmarkEnd w:id="5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65pt;height:43.6pt" filled="f" o:ole="">
            <v:imagedata r:id="rId4" o:title=""/>
          </v:shape>
          <o:OLEObject Type="Embed" ProgID="" ShapeID="ole_rId3" DrawAspect="Icon" ObjectID="_596257085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3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3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a Superficie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settembre 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kern w:val="0"/>
        <w:szCs w:val="24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;Courier New" w:hAnsi="Courier;Courier New" w:eastAsia="Arial Unicode MS" w:cs="Arial Unicode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" w:hAnsi="Arial Unicode MS" w:cs="Arial Unicode MS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" w:hAnsi="Arial Unicode MS" w:cs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" w:hAnsi="Arial Unicode MS" w:cs="Arial Unicode MS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" w:hAnsi="Arial Unicode MS" w:cs="Arial Unicode MS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MT Extra" w:hAnsi="MT Extra" w:cs="MT Extra"/>
    </w:rPr>
  </w:style>
  <w:style w:type="character" w:styleId="WW8Num5z0">
    <w:name w:val="WW8Num5z0"/>
    <w:qFormat/>
    <w:rPr>
      <w:rFonts w:ascii="MT Extra" w:hAnsi="MT Extra" w:cs="MT Extra"/>
      <w:sz w:val="20"/>
    </w:rPr>
  </w:style>
  <w:style w:type="character" w:styleId="WW8Num5z1">
    <w:name w:val="WW8Num5z1"/>
    <w:qFormat/>
    <w:rPr>
      <w:rFonts w:ascii="MT Extra" w:hAnsi="MT Extra" w:cs="MT Extr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Arial Unicode MS" w:cs="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Arial Unicode MS" w:cs="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Arial Unicode MS" w:cs="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;Courier New" w:hAnsi="Courier;Courier New" w:eastAsia="Arial Unicode MS" w:cs="Arial Unicode MS"/>
      <w:lang w:val="it-IT" w:bidi="ar-SA"/>
    </w:rPr>
  </w:style>
  <w:style w:type="character" w:styleId="M1">
    <w:name w:val="m1"/>
    <w:basedOn w:val="Carpredefinitoparagrafo"/>
    <w:qFormat/>
    <w:rPr>
      <w:color w:val="0000FF"/>
    </w:rPr>
  </w:style>
  <w:style w:type="character" w:styleId="Testo12">
    <w:name w:val="testo12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5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6"/>
      </w:numPr>
    </w:pPr>
    <w:rPr>
      <w:rFonts w:ascii="Arial Unicode MS" w:hAnsi="Arial Unicode MS" w:cs="Arial Unicode MS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" w:cs="Arial Unicode MS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1">
    <w:name w:val="Nessuna spaziatura1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11xx">
    <w:name w:val="1.1 xx"/>
    <w:basedOn w:val="Normal"/>
    <w:qFormat/>
    <w:pPr>
      <w:tabs>
        <w:tab w:val="clear" w:pos="708"/>
        <w:tab w:val="left" w:pos="567" w:leader="none"/>
      </w:tabs>
      <w:ind w:left="284" w:hanging="0"/>
    </w:pPr>
    <w:rPr>
      <w:rFonts w:ascii="Helvetica" w:hAnsi="Helvetica" w:eastAsia="Times New Roman" w:cs="Helvetica"/>
      <w:b/>
      <w:bCs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Times New Roman" w:cs="Arial"/>
      <w:sz w:val="18"/>
      <w:szCs w:val="18"/>
    </w:rPr>
  </w:style>
  <w:style w:type="paragraph" w:styleId="Nein">
    <w:name w:val="Nein"/>
    <w:basedOn w:val="Normal"/>
    <w:qFormat/>
    <w:pPr>
      <w:keepLines/>
      <w:tabs>
        <w:tab w:val="clear" w:pos="708"/>
        <w:tab w:val="left" w:pos="85" w:leader="none"/>
        <w:tab w:val="left" w:pos="935" w:leader="none"/>
        <w:tab w:val="left" w:pos="1332" w:leader="none"/>
        <w:tab w:val="left" w:pos="1672" w:leader="none"/>
        <w:tab w:val="left" w:pos="2069" w:leader="none"/>
        <w:tab w:val="left" w:pos="2466" w:leader="none"/>
      </w:tabs>
      <w:ind w:left="284" w:hanging="0"/>
      <w:jc w:val="left"/>
    </w:pPr>
    <w:rPr>
      <w:rFonts w:ascii="Helvetica" w:hAnsi="Helvetica" w:eastAsia="Times New Roman" w:cs="Helvetica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31:00Z</dcterms:created>
  <dc:creator>finsiel</dc:creator>
  <dc:description/>
  <cp:keywords/>
  <dc:language>en-US</dc:language>
  <cp:lastModifiedBy>acirillo</cp:lastModifiedBy>
  <cp:lastPrinted>2012-10-03T16:35:00Z</cp:lastPrinted>
  <dcterms:modified xsi:type="dcterms:W3CDTF">2015-02-18T10:23:00Z</dcterms:modified>
  <cp:revision>59</cp:revision>
  <dc:subject/>
  <dc:title> </dc:title>
</cp:coreProperties>
</file>